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 ПО ТРУДУ И СОЦИАЛЬНОЙ ЗАЩИТЕ 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Я  КОСТРОМСКОЙ ОБЛАСТИ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КУ  «Центр занятости населения по Нерехтскому району»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№  05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2.01.2018 г.                                                                                   г. Нерех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целях повышения эффективности работы ОГКУ «Центр занятости населения по Нерехтскому району» по вопросам профилактики коррупционных и иных правонарушений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План мероприятий ОГКУ «Центр занятости населения по Нерехтскому району» по противодействию коррупции на 2018 год </w:t>
      </w:r>
      <w:r>
        <w:rPr>
          <w:rFonts w:eastAsia="Arial" w:cs="Arial"/>
          <w:color w:val="000000"/>
          <w:sz w:val="28"/>
          <w:szCs w:val="28"/>
        </w:rPr>
        <w:t>(далее - План)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2. Наумову А.А.- начальнику отдела  довести План до ответственных за выполнение его мероприятий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                                                                             Ольнева А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ОЗНАКОМЛЕНИ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с приказом ОГКУ  «Центр занятости населения по Нерехтскому району»</w:t>
      </w:r>
    </w:p>
    <w:p>
      <w:pPr>
        <w:pStyle w:val="Normal"/>
        <w:jc w:val="center"/>
        <w:rPr/>
      </w:pPr>
      <w:r>
        <w:rPr/>
        <w:t xml:space="preserve">от «12» января  2018 года № 0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</w:t>
      </w:r>
      <w:r>
        <w:rPr>
          <w:color w:val="000000"/>
        </w:rPr>
        <w:t>утверждении Плана мероприятий ОГКУ «Центр занятости населения по                Нерехтскому району» по противодействию коррупции на 2018 год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560"/>
        <w:gridCol w:w="1720"/>
      </w:tblGrid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</w:t>
            </w:r>
          </w:p>
          <w:p>
            <w:pPr>
              <w:pStyle w:val="2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Наумо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61">
    <w:name w:val="style161"/>
    <w:basedOn w:val="1"/>
    <w:qFormat/>
    <w:rPr>
      <w:rFonts w:ascii="Verdana" w:hAnsi="Verdana" w:cs="Verdana"/>
      <w:sz w:val="27"/>
      <w:szCs w:val="27"/>
    </w:rPr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Style5"/>
    <w:qFormat/>
    <w:rPr>
      <w:rFonts w:ascii="AG_Benguiat;Courier New" w:hAnsi="AG_Benguiat;Courier New" w:cs="AG_Benguiat;Courier New"/>
      <w:b/>
      <w:bCs/>
      <w:sz w:val="24"/>
      <w:szCs w:val="24"/>
    </w:rPr>
  </w:style>
  <w:style w:type="character" w:styleId="Style8">
    <w:name w:val="Название Знак"/>
    <w:basedOn w:val="Style5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2">
    <w:name w:val=" Знак Знак Знак2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5:00Z</dcterms:created>
  <dc:creator>UserS</dc:creator>
  <dc:description/>
  <cp:keywords/>
  <dc:language>en-US</dc:language>
  <cp:lastModifiedBy>comp</cp:lastModifiedBy>
  <cp:lastPrinted>2018-01-12T11:45:00Z</cp:lastPrinted>
  <dcterms:modified xsi:type="dcterms:W3CDTF">2018-01-12T08:45:00Z</dcterms:modified>
  <cp:revision>2</cp:revision>
  <dc:subject/>
  <dc:title>«</dc:title>
</cp:coreProperties>
</file>