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8"/>
        <w:gridCol w:w="4372"/>
      </w:tblGrid>
      <w:tr>
        <w:trPr/>
        <w:tc>
          <w:tcPr>
            <w:tcW w:w="9768" w:type="dxa"/>
            <w:tcBorders/>
          </w:tcPr>
          <w:p>
            <w:pPr>
              <w:pStyle w:val="Style21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иказу директора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ГКУ «Центр занятости населения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Нерехтскому району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2 января 2018 г. № 05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 xml:space="preserve">мероприятий ОГКУ «Центр занятости населения по Нерехтскому району» </w:t>
      </w:r>
    </w:p>
    <w:p>
      <w:pPr>
        <w:pStyle w:val="Default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противодействию коррупции на 2018 год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55" w:type="dxa"/>
        <w:jc w:val="left"/>
        <w:tblInd w:w="-16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75"/>
        <w:gridCol w:w="5010"/>
        <w:gridCol w:w="103"/>
        <w:gridCol w:w="1958"/>
        <w:gridCol w:w="3017"/>
        <w:gridCol w:w="3992"/>
      </w:tblGrid>
      <w:tr>
        <w:trPr>
          <w:trHeight w:val="5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выполнения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Ожидаемый результат 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232" w:hRule="atLeast"/>
        </w:trPr>
        <w:tc>
          <w:tcPr>
            <w:tcW w:w="14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соответствия правовых актов по противодействию коррупции федеральному законода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нтикоррупционных программ и планов противодействия коррупции)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иказов директора центра занятости населения по вопросам противодействия коррупции 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Обеспечение соответствия правовых актов по противодействию коррупции действующему законодательству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риказы центра занятости населения по вопросам противодействия коррупции.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Обеспечение соответствия правовых актов по противодействию коррупции действующему законодательству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мероприятий по противодействию коррупции. 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Февраль   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/>
              <w:t xml:space="preserve">Директор 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Организация антикоррупционной деятельности </w:t>
            </w:r>
          </w:p>
        </w:tc>
      </w:tr>
      <w:tr>
        <w:trPr>
          <w:trHeight w:val="844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</w:rPr>
              <w:t xml:space="preserve"> Повышение эффективности механизмов урегулирования конфликта интересов, обеспечение соблюдения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работниками службы занятости населения ограничений, запретов и принципов служебного повед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связи с исполнением ими должностных обязанностей, а также ответственности за их нарушение </w:t>
            </w:r>
          </w:p>
        </w:tc>
      </w:tr>
      <w:tr>
        <w:trPr>
          <w:trHeight w:val="2416" w:hRule="atLeast"/>
        </w:trPr>
        <w:tc>
          <w:tcPr>
            <w:tcW w:w="57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4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ведений о доходах, расходах, об имуществе и обязательствах имущественного характера директора центра занятости населения 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е позднее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30 апреля</w:t>
            </w:r>
          </w:p>
        </w:tc>
        <w:tc>
          <w:tcPr>
            <w:tcW w:w="3017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Обеспечение своевременного исполнения руководителя учреждения обязанности по пред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5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квалификации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чальник отдела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/>
              <w:t>(Наумов А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color w:val="000000"/>
              </w:rPr>
              <w:t>Повышение уровня квалификации работников центра занятости населения, в должностные обязанности которых входит участие в мероприятиях по противодействию коррупции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Контроль за соблюдением государственными служащими запретов и ограничений,</w:t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уководителями подведомственных учреждений законодательства о противодействии коррупции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ыполнения требований законодательства о предотвращении и (или) урегулировании конфликта интересов; 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непринятия мер по предотвращению и (или) урегулированию конфликта интересов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(Наумов А.А.)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работниками центра занятости населения требований о предотвращении или урегулировании конфликта интересов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Мероприятия по противодействию коррупции в сфере государственных закупок товаров, работ,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уг для обеспечения государственных и муниципальных нужд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7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блюдения требований Федерального закона от 05.04.2013 № 44-ФЗ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 и оказание услуг для государственных нужд департамента.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I категории  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еменова Н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открытости и конкуренции при размещении закупок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 Предотвращение коррупции при представлении гражданам, юридическим лицам</w:t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ых услуг (исполнение государственных функций) </w:t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8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соблюдения требований административных регламентов при предоставлении государственных услуг, ведения делопроизводства и учета при предоставлении государственных услуг в соответствии с требованиями административных регламент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качества и доступности предоставления государственных услуг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8.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финансового контроля и обеспечение соблюдения требований административных регламент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оверности информации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. Антикоррупционная пропаганда и просвещение</w:t>
            </w:r>
          </w:p>
        </w:tc>
      </w:tr>
      <w:tr>
        <w:trPr>
          <w:trHeight w:val="17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9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>
                <w:color w:val="000000"/>
              </w:rPr>
              <w:t xml:space="preserve">Актуализация на официальном сайте центра занятости населения, информационном стенде информации об антикоррупционной деятельности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Default"/>
              <w:jc w:val="center"/>
              <w:rPr/>
            </w:pPr>
            <w:r>
              <w:rPr/>
              <w:t>(Наумов А.А.)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упа граждан и организаций к информации о деятельности центра занятости населения</w:t>
            </w:r>
          </w:p>
        </w:tc>
      </w:tr>
      <w:tr>
        <w:trPr>
          <w:trHeight w:val="3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10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>
                <w:color w:val="000000"/>
              </w:rPr>
              <w:t>Размещение на информационных стендах центра занятости населения информации о графике приема граждан,  порядке предоставления государственных услуг (исполнения государственных функций), об антикоррупционной деятельности территориальных орган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(Наумов А.А.)</w:t>
            </w:r>
            <w:r>
              <w:rPr>
                <w:color w:val="000000"/>
              </w:rPr>
              <w:t>,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упа граждан и организаций к информации о деятельности центра занятости населения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по противодействию коррупции </w:t>
            </w:r>
          </w:p>
        </w:tc>
      </w:tr>
      <w:tr>
        <w:trPr>
          <w:trHeight w:val="93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в </w:t>
            </w:r>
            <w:r>
              <w:rPr>
                <w:rFonts w:cs="Times New Roman" w:ascii="Times New Roman" w:hAnsi="Times New Roman"/>
              </w:rPr>
              <w:t>центре занятости на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противодействию корруп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работниками </w:t>
            </w:r>
            <w:r>
              <w:rPr>
                <w:rFonts w:cs="Times New Roman" w:ascii="Times New Roman" w:hAnsi="Times New Roman"/>
              </w:rPr>
              <w:t>центра занят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этики и служебного поведения</w:t>
            </w:r>
          </w:p>
        </w:tc>
      </w:tr>
      <w:tr>
        <w:trPr>
          <w:trHeight w:val="98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иц, ответственных за антикоррупционную работу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предупреждению коррупции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формационных стендах информации, касающейся вопросов противодействия коррупции (телефоны должностных лиц, адрес электронной почты, по которым граждане беспрепятственно могут обратиться с заявлением в случае проявления коррупционных нарушений со стороны сотрудников учреждения)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по недопущению совершения работниками учреждений  коррупционных и иных правонарушений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тодических семинаров по тематике антикоррупционной направленност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работниками требований к служебному поведению, а также осуществление мер по предупреждению коррупции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 xml:space="preserve">Организация информационной и разъяснительной работы в трудовых коллективах о необходимости соблюдения </w:t>
            </w:r>
            <w:r>
              <w:rPr>
                <w:rFonts w:eastAsia="Arial" w:cs="Arial"/>
                <w:color w:val="000000"/>
              </w:rPr>
              <w:t>Кодекса этики и служебного поведения работников органов управления социальной защиты населения и учреждений социального обслуживания, утвержденного приказом Минтруда России от 31.12.2013 № 7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работниками требований к служебному поведению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851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/>
      </w:pPr>
      <w:r>
        <w:rPr/>
      </w:r>
    </w:p>
    <w:sectPr>
      <w:footerReference w:type="default" r:id="rId3"/>
      <w:type w:val="nextPage"/>
      <w:pgSz w:orient="landscape" w:w="15840" w:h="12240"/>
      <w:pgMar w:left="850" w:right="850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16:00Z</dcterms:created>
  <dc:creator>пользователь</dc:creator>
  <dc:description/>
  <cp:keywords/>
  <dc:language>en-US</dc:language>
  <cp:lastModifiedBy>comp</cp:lastModifiedBy>
  <cp:lastPrinted>2018-01-12T13:35:00Z</cp:lastPrinted>
  <dcterms:modified xsi:type="dcterms:W3CDTF">2018-01-12T10:35:00Z</dcterms:modified>
  <cp:revision>5</cp:revision>
  <dc:subject/>
  <dc:title/>
</cp:coreProperties>
</file>